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761</w:t>
      </w:r>
    </w:p>
    <w:p>
      <w:pPr>
        <w:pStyle w:val="Normal"/>
        <w:rPr/>
      </w:pPr>
      <w:r>
        <w:rPr>
          <w:sz w:val="28"/>
          <w:szCs w:val="28"/>
        </w:rPr>
        <w:t>I had been involved with my high school sweetheart, Glenn, for four years.  Then, I met this guy, Hank, when I was in college.  He had just come back from Rome.  He was an American but his family lived in Italy.  From the moment we met each other, we were never apart for more than eight hours for more than a year.  There was just some kind of incredible connection and I knew I had to tell my boyfriend, who lived in northern California about my college boyfriend, who was in southern California with me.  I knew that I should have broken up with Glenn before I started seeing Hank. The minute I met Hank, I knew something was gonna change.  I just didn’t know how much it was gonna change.  Hank was the person that eventually asked me to marry him.  The whole thing was just really difficult.  I wasn’t unfaithful to Glenn for a momentary thing.  I really thought this was it. I thought that Hank was the man I was gonna marry.  I think the hardest thing was having to tell Glenn about what had happened. I knew that Glenn was not the person for me.  As amazing as he was and as great as our relationship was, it had already run its course. As I got into college, I realized that we were two different people and that we wanted two different things.  I wanted to travel and really explore the world and he just wanted to stay in northern California.  I knew in the back of my mind that it was only a matter of time but I guess I just didn’t have the heart to confront him until I was forced to. I waited until I felt I could no longer go on dating him, until there was a reason to, until there was somebody els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55:00Z</dcterms:created>
  <dc:creator>Subject Account</dc:creator>
  <dc:description/>
  <cp:keywords/>
  <dc:language>en-US</dc:language>
  <cp:lastModifiedBy>Subject Account</cp:lastModifiedBy>
  <dcterms:modified xsi:type="dcterms:W3CDTF">2005-07-20T23:55:00Z</dcterms:modified>
  <cp:revision>1</cp:revision>
  <dc:subject/>
  <dc:title>Memory 5761</dc:title>
</cp:coreProperties>
</file>